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FIȘA DISCIPLINE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1. Date despre program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1. Instituția de învățământ superior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. Facultat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ociologie Asistență Social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. Departamentu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. Domeniul de stud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1.5. Ciclul de stud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. Programul de studii / calific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OLOGIE/RESURSE UM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/>
              <w:t>Sociolog – 263201  Specialist resurse umane – 242314 • Consultant în resurse umane – 242317 • Consultant intern în resurse umane – 242318 • Analist recrutare/integrare salariați – 242309 • Specialist în recrutare - 242320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Date despre disciplină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421"/>
        <w:gridCol w:w="1561"/>
        <w:gridCol w:w="424"/>
        <w:gridCol w:w="2250"/>
        <w:gridCol w:w="326"/>
        <w:gridCol w:w="2392"/>
        <w:gridCol w:w="447"/>
      </w:tblGrid>
      <w:tr>
        <w:trPr/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. Denumirea disciplinei</w:t>
            </w:r>
          </w:p>
        </w:tc>
        <w:tc>
          <w:tcPr>
            <w:tcW w:w="58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ologia cercetării în științele  sociale</w:t>
            </w:r>
          </w:p>
        </w:tc>
      </w:tr>
      <w:tr>
        <w:trPr/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. Titularul activităților de curs</w:t>
            </w:r>
          </w:p>
        </w:tc>
        <w:tc>
          <w:tcPr>
            <w:tcW w:w="5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.univ.dr. Laurențiu Gabriel Țîru</w:t>
            </w:r>
          </w:p>
        </w:tc>
      </w:tr>
      <w:tr>
        <w:trPr/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2.3. Titularul activităților de seminar </w:t>
            </w:r>
          </w:p>
        </w:tc>
        <w:tc>
          <w:tcPr>
            <w:tcW w:w="5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cerc. drd Ionela Stoicov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. Anul de studi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. Semestru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. Tipul de evaluar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. Regimul discipline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DF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 Timpul total estimat (ore pe semestru al activităților didactice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62"/>
        <w:gridCol w:w="140"/>
        <w:gridCol w:w="561"/>
        <w:gridCol w:w="2099"/>
        <w:gridCol w:w="506"/>
        <w:gridCol w:w="2313"/>
        <w:gridCol w:w="522"/>
      </w:tblGrid>
      <w:tr>
        <w:trPr/>
        <w:tc>
          <w:tcPr>
            <w:tcW w:w="3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1. Număr de ore pe săptămână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n care: 3.2 curs 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3. seminar/laborator 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4. Total ore din planul de învățămân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. seminar/laborato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Distribuția fondului de timp 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udiu după manual, suport de curs, bibliografie și notițe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cumentare suplimentară în bibliotecă, pe platformele electronice de specialitate/pe teren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/laboratoare, teme, referate, portofolii și eseur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inăr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at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3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7. Total ore studiu individual 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0</w:t>
            </w:r>
          </w:p>
        </w:tc>
        <w:tc>
          <w:tcPr>
            <w:tcW w:w="6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. Total ore pe semestr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</w:t>
            </w:r>
          </w:p>
        </w:tc>
        <w:tc>
          <w:tcPr>
            <w:tcW w:w="6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9. Număr de credit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</w:t>
            </w:r>
          </w:p>
        </w:tc>
        <w:tc>
          <w:tcPr>
            <w:tcW w:w="6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4. Precondiții (acolo unde e cazul</w:t>
      </w:r>
      <w:r>
        <w:rPr/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. de curriculum</w:t>
            </w:r>
          </w:p>
        </w:tc>
        <w:tc>
          <w:tcPr>
            <w:tcW w:w="6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sunt necesare precondiții de curriculum. Disciplina face parte din categoria disciplinelor fundamentale și reprezintă o introducere, o familiarizare cu principalele concepte metodologi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4.2. de competențe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sunt necesare precondiții de competențe. Metodologia cercetării sociologice creează un cadru favorabil dezvoltării de competențe de cercetare studenților din domeniu Sociologie, specializările Sociologie si Resurse Uman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5. Condiții (acolo unde e cazul</w:t>
      </w:r>
      <w:r>
        <w:rPr/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3"/>
      </w:tblGrid>
      <w:tr>
        <w:trPr/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5.1. de desfășurarea a cursului</w:t>
            </w:r>
          </w:p>
        </w:tc>
        <w:tc>
          <w:tcPr>
            <w:tcW w:w="5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  <w:t>Mijloace materiale: sală de curs, proiector, laptop / calculator, conexiun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Calibri"/>
                <w:color w:val="000000"/>
                <w:lang w:val="en-GB"/>
              </w:rPr>
              <w:t>internet, tabl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5.2. de desfășurare a seminarului/laboratorului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  <w:t>Mijloace materiale: sală de curs, proiector, laptop / calculator, conexiun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Calibri"/>
                <w:color w:val="000000"/>
                <w:lang w:val="en-GB"/>
              </w:rPr>
              <w:t>internet, tabl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4"/>
        </w:numPr>
        <w:spacing w:lineRule="auto" w:line="276" w:before="0" w:after="0"/>
        <w:contextualSpacing/>
        <w:rPr/>
      </w:pPr>
      <w:r>
        <w:rPr/>
        <w:t>Obiectivele disciplinei - rezultate așteptate ale învățării la formarea cărora contribuie parcurgerea și promovarea disciplinei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690"/>
      </w:tblGrid>
      <w:tr>
        <w:trPr>
          <w:trHeight w:val="89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unoștinț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ociolog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noștințe despre formularea ipotezelor și operaționalizarea conceptelor-cheie pentru explicarea și interpretarea fenomenelor cu care se confruntă organizațiile și comunități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 Cunoștințe referitoare la metodologiile calitative și cantitative utilizate în cercetarea din domeniul sociologic.</w:t>
            </w:r>
          </w:p>
          <w:p>
            <w:pPr>
              <w:pStyle w:val="Normal"/>
              <w:spacing w:lineRule="auto" w:line="240" w:before="0" w:after="0"/>
              <w:ind w:left="7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surse umane:</w:t>
            </w:r>
          </w:p>
          <w:p>
            <w:pPr>
              <w:pStyle w:val="Listparagraf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noștințe avansate în domeniul sociologie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noștințe avansate în analiza, măsurarea și interpretarea fenomenelor sociale.</w:t>
            </w:r>
          </w:p>
        </w:tc>
      </w:tr>
      <w:tr>
        <w:trPr>
          <w:trHeight w:val="83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bilități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95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ciolog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ă proiecteze și să realizeze cercetări sociologice (culegere, prelucrare și </w:t>
            </w:r>
          </w:p>
          <w:p>
            <w:pPr>
              <w:pStyle w:val="Normal"/>
              <w:spacing w:lineRule="auto" w:line="240" w:before="0" w:after="0"/>
              <w:ind w:left="8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de date sociale) în organizații și comunități, cercetări culturale, studii de piață et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ă aleagă, raportat contextului, metodele, tehnicile și procedeele utilizate în cercetarea și soluționarea unor probleme soci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ă utilizeze și să aplice tehnicile vizuale și multimedia de prezentare a datelor și concluziilor unei cercetări sociolog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urse uman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rea metodelor și tehnicilor de cercetare sociologică în analiza organizațiilor, utilizând procedee statistice adecvate</w:t>
            </w:r>
          </w:p>
        </w:tc>
      </w:tr>
      <w:tr>
        <w:trPr>
          <w:trHeight w:val="98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sponsabilitate și autonomi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ciolog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ă îndeplinească sarcini de lucru în timpul studiului (sau practicii de specialitate) sub supraveghere directă și să demonstreze eficiență personală în contexte simple și stabi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ă-și asume responsabilitatea pentru realizarea sarcinilor atribuite și pentru îmbunătățirea performanței în studiu sau muncă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lang w:val="ro-RO"/>
        </w:rPr>
        <w:t>Conținuturi</w:t>
      </w:r>
      <w:r>
        <w:rPr>
          <w:rFonts w:cs="Times New Roman" w:ascii="Times New Roman" w:hAnsi="Times New Roman"/>
          <w:color w:val="0070C0"/>
          <w:sz w:val="18"/>
          <w:szCs w:val="18"/>
          <w:lang w:val="ro-RO"/>
        </w:rPr>
        <w:t>*</w:t>
      </w:r>
    </w:p>
    <w:p>
      <w:pPr>
        <w:pStyle w:val="Normal"/>
        <w:ind w:left="1074" w:hanging="0"/>
        <w:jc w:val="both"/>
        <w:rPr>
          <w:rFonts w:cs="Calibri"/>
          <w:bCs/>
        </w:rPr>
      </w:pPr>
      <w:r>
        <w:rPr>
          <w:rFonts w:cs="Calibri"/>
          <w:bCs/>
        </w:rPr>
        <w:t>Platforma prin care pot fi accesate suportul de curs în format electronic și alte resurse de învățare/bibliografice: Google Classroom.</w:t>
      </w:r>
    </w:p>
    <w:p>
      <w:pPr>
        <w:pStyle w:val="Normal"/>
        <w:ind w:left="1074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07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3822"/>
      </w:tblGrid>
      <w:tr>
        <w:trPr/>
        <w:tc>
          <w:tcPr>
            <w:tcW w:w="3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7.1. Cur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8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Investigația umană si erorile de investiga</w:t>
            </w:r>
            <w:r>
              <w:rPr>
                <w:rFonts w:eastAsia="Times New Roman" w:cs="Times New Roman" w:ascii="Times New Roman" w:hAnsi="Times New Roman"/>
                <w:b/>
                <w:lang w:val="ro-RO"/>
              </w:rPr>
              <w:t xml:space="preserve">ț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28-38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undamentele științelor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38-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ialectica cercetării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49-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digme din științel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65-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lemente de teorie soci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80-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pecte etice in cercetarea soc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103-1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litica cercetării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118-1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biectivele cercetării științif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137-1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ercetarea și unitățile de analiz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146-1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imensiunea temporală a cercetă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155-1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erspectiva generală asupra proiectului de cercetar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164-1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nceptele și realitatea soci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180-18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nceptualiz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185-19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eraționaliza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195-2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alitatea măsurătorilor. Fidelitatea și validitatea instrumentelor de cerce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 euristic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Babbie, E. (2010). Practica cercetării sociale [The practice of social research].Polirom, Iaşi. pp 207-2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Bibliografie de luc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Babbie, E. (2010). Practica cercetării sociale [The practice of social research].Polirom, Iaş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lang w:val="ro-RO"/>
        </w:rPr>
        <w:t>Referințe bibliografice uti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gabrian, Mircea – „Cercetarea calitativă a socialului”, Institutul European, Iaşi, 2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Bulai, Alfred, „Focus grupul în investigaţia socială. Metode de cercetare calitativă”, Ed. Paideia, 20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Chelcea, Septimiu, „Cercetarea sociologică. Metode şi tehnici”, Ed. Destin, Deva,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Iluţ, Petru, ”Abordarea calitativă a socio-umanului”, Ed. Polirom, Iaşi, 1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ărginean, Ioan, „Proiectarea cercetării sociologice”, Ed.Polirom, Iaşi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iftode, Vasile, „Tratat de  metodologie sociologică”, Ed. Lumen, Iaşi,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ucchielli, A., ”Dicţionar al metodelor calitative”, Ed. Polirom, Iaşi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ăşcuţă Ioan, „Metodologia cercetării sociologice”, Ed. Eurostampa, Timişoara, 200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Rotariu, Traian; Iluţ, Petru, ”Ancheta sociologică şi sondajul de opinie”, Ed. Polirom, Iaşi, 1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achmias, Chava Frankfort; Nachmias, David, Research methods in the social science London: St Martin's Press Inc, 199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Ranjit, Kumar, Research Methodology-a step by step guide for beginners, Sage, 19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Enăchescu, Constantin, Tratat de teoria cercetării științifice, Polirom, Iași, 2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herry, Andrew, L. Jr, A research primer for helping professions, Brooks/Cole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Katz, Michael Jay, From research to manuscript: a guide to scientific writing, Springer, 20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VanderMey, Randall; Meyer, Verne; Van Rys, John; Sebranek, Pat, The college writer: A guide to thinking, writing, and researching, Cengage Learning, 2009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270"/>
      </w:tblGrid>
      <w:tr>
        <w:trPr/>
        <w:tc>
          <w:tcPr>
            <w:tcW w:w="6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7.2. Seminar/laborato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ții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 este științ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așterea comună și cunoașterea științif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țiunea de paradigmă; știința normală și știința revoluțion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ntitativ și calitativ in cercetarea sociolog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ptul social la Emile Durkhe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a de teren și sociologia de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i pozitive și sociologii interpreta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ularea problemei de cercetare. Pașii în formularea cadrului cercetă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literaturii de specialitate (sinteza cercetărilor anterioare, citarea) Bibliografia adnotat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conceptual al cercetării. Funcțiile conceptelor. Definițiile conceptuale și operaționa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ariabilele cercetării. Concepte, indicatori și variabile. Tipurile de variabile. Nivele de măsurare ale variabile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potezele cercetării. Definiție, funcții,  tipuri. Erori ce pot apărea în testarea ipoteze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aliditatea și fidelitatea instrumentelor de cercetare: un aspect de multe ori igno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pecte etice în cercetarea sociologică. Deontologia sociologului și a operatorului de teren. Practici mai puțin etice în cercetarea sociolog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Bibliograf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helcea, S., 1975, Chestionarul în investigația sociologică, București: Editura Științifică și Enclopedic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Chelcea, S., 2001, Metodologia cercetării sociologice, București:Ed. Economic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helcea, S., 2004, Iniţiere în cercetarea sociologică, București: Comunicare.r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Mărginean, I., 2000, Proiectarea cercetării sociologice, Iași: Poliro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Miftode, V., 2003, Tratat de metodologie sociologică, Iași: Ed.Lum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Nachmias, C.F, Nachmias, D., 1996, Research methods in the social sciences, Fifth edition, London: Arnol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Rotariu, T., Iluț P., 2006, Ancheta sociologică și sondajul de opinie, Iași: Polirom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Stahl, H., 1974, Tehnica și practica investigațiilor sociale, București: Editura Științific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8. Coroborarea conținuturilor disciplinei cu așteptările reprezentanților comunității epistemice, asociațiilor profesionale și angajatorilor reprezentativi din domeniul aferent programului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iplina și, în parte, conținuturile acesteia face parte și din planurile de învățământ din alte centre universitare din tara și din străinătate</w:t>
            </w:r>
          </w:p>
        </w:tc>
      </w:tr>
    </w:tbl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bCs/>
          <w:color w:val="111111"/>
        </w:rPr>
      </w:pPr>
      <w:r>
        <w:rPr>
          <w:rFonts w:cs="Calibri" w:ascii="Calibri" w:hAnsi="Calibri"/>
          <w:b/>
          <w:bCs/>
          <w:color w:val="111111"/>
        </w:rPr>
      </w:r>
    </w:p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111111"/>
        </w:rPr>
        <w:t>9.Utilizarea instrumentelor bazate pe inteligența artificială generativă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558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 xml:space="preserve">Este permisă utilizarea II Agen pentru generarea de imagini, brainstorming și structurare idei, precum și pentru traducere texte. </w:t>
            </w:r>
            <w:r>
              <w:rPr>
                <w:rFonts w:cs="Calibri"/>
                <w:i/>
                <w:iCs/>
                <w:lang w:val="ro-RO"/>
              </w:rPr>
              <w:t xml:space="preserve">Fiecare student va preciza, într-o declarație redactată distinct pentru fiecare sarcină de lucru, conform modelului din anexa 3 a </w:t>
            </w:r>
            <w:hyperlink r:id="rId2">
              <w:r>
                <w:rPr>
                  <w:rStyle w:val="InternetLink"/>
                  <w:rFonts w:cs="Calibri"/>
                  <w:i/>
                  <w:iCs/>
                  <w:lang w:val="ro-RO"/>
                </w:rPr>
                <w:t>Regulamentului privind utilizarea inteligenței artificiale generative în procesul educațional la UVT</w:t>
              </w:r>
            </w:hyperlink>
            <w:r>
              <w:rPr>
                <w:rFonts w:cs="Calibri"/>
                <w:i/>
                <w:iCs/>
                <w:lang w:val="ro-RO"/>
              </w:rPr>
              <w:t xml:space="preserve">, instrumentul pe care l-a utilizat, modul în care a fost utilizat și partea din sarcină în care acesta a fost utilizat. </w:t>
            </w:r>
            <w:r>
              <w:rPr>
                <w:rFonts w:cs="Calibri"/>
                <w:i/>
                <w:iCs/>
                <w:highlight w:val="yellow"/>
                <w:lang w:val="ro-RO"/>
              </w:rPr>
              <w:t>Declarația va fi menționată de student la începutul sarcinii de lucru elabora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 xml:space="preserve">10. </w:t>
      </w:r>
      <w:r>
        <w:rPr/>
        <w:t>Evalu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1843"/>
        <w:gridCol w:w="1813"/>
      </w:tblGrid>
      <w:tr>
        <w:trPr/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Tip de activitat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.1. Criterii de evalua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.2. Metode de evaluare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.3. Pondere din nota final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10.4.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finirea corectă a conceptelor Utilizarea limbajului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de legături între conceptele analiz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 gril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7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10.5. Seminar/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articiparea la activitățile de seminar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registrare prezențe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alizarea lucrării de semina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seu structura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alizarea sarcinilor de semina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cărcare teme si prezentare onli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6. Standard minim de performanț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 5 la examenul scris și portofoliu de lucrări pentru activitatea de seminar (minim 3 lucrări de seminar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18"/>
          <w:szCs w:val="18"/>
          <w:lang w:val="ro-RO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1596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Ian. 2026</w:t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univ.dr Laurențiu Gabriel Țî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val="ro-RO"/>
              </w:rPr>
              <w:t xml:space="preserve">                                                                                 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univ .drd. Ionela Stoicov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18"/>
          <w:szCs w:val="18"/>
          <w:lang w:val="ro-RO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>Prof.univ.dr Laurențiu Gabriel Țîru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93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center"/>
      <w:rPr/>
    </w:pPr>
    <w:r>
      <w:rPr>
        <w:rFonts w:cs="Arial" w:ascii="Arial" w:hAnsi="Arial"/>
        <w:color w:val="A6A6A6"/>
        <w:sz w:val="17"/>
        <w:szCs w:val="17"/>
        <w:shd w:fill="FFFFFF" w:val="clear"/>
      </w:rPr>
      <w:t>Adresă poștală: Bd. Vasile Pârvan nr. 4, cod poștal 300223, Timișoara, jud. Timiș, România</w:t>
    </w:r>
    <w:r>
      <w:rPr>
        <w:rFonts w:cs="Arial" w:ascii="Arial" w:hAnsi="Arial"/>
        <w:color w:val="A6A6A6"/>
        <w:sz w:val="17"/>
        <w:szCs w:val="17"/>
      </w:rPr>
      <w:br/>
    </w:r>
    <w:r>
      <w:rPr>
        <w:rFonts w:cs="Arial" w:ascii="Arial" w:hAnsi="Arial"/>
        <w:color w:val="A6A6A6"/>
        <w:sz w:val="17"/>
        <w:szCs w:val="17"/>
        <w:shd w:fill="FFFFFF" w:val="clear"/>
      </w:rPr>
      <w:t>Număr de telefon: +40-(0)256-592.300 (310)</w:t>
    </w:r>
  </w:p>
  <w:p>
    <w:pPr>
      <w:pStyle w:val="Normal"/>
      <w:ind w:left="-426" w:right="-158" w:hanging="0"/>
      <w:jc w:val="center"/>
      <w:rPr>
        <w:rFonts w:ascii="Arial" w:hAnsi="Arial" w:cs="Arial"/>
        <w:color w:val="A6A6A6"/>
        <w:sz w:val="17"/>
        <w:szCs w:val="17"/>
      </w:rPr>
    </w:pPr>
    <w:r>
      <w:rPr>
        <w:rFonts w:cs="Arial" w:ascii="Arial" w:hAnsi="Arial"/>
        <w:color w:val="A6A6A6"/>
        <w:sz w:val="17"/>
        <w:szCs w:val="17"/>
      </w:rPr>
      <w:t xml:space="preserve">Adresă de e-mail: </w:t>
    </w:r>
    <w:hyperlink r:id="rId1">
      <w:r>
        <w:rPr>
          <w:rStyle w:val="InternetLink"/>
          <w:rFonts w:cs="Arial" w:ascii="Arial" w:hAnsi="Arial"/>
          <w:sz w:val="17"/>
          <w:szCs w:val="17"/>
          <w:shd w:fill="FFFFFF" w:val="clear"/>
        </w:rPr>
        <w:t>secretariat@e-uvt.ro</w:t>
      </w:r>
    </w:hyperlink>
    <w:r>
      <w:rPr>
        <w:rFonts w:cs="Arial" w:ascii="Arial" w:hAnsi="Arial"/>
        <w:color w:val="A6A6A6"/>
        <w:sz w:val="17"/>
        <w:szCs w:val="17"/>
        <w:shd w:fill="FFFFFF" w:val="clear"/>
      </w:rPr>
      <w:t xml:space="preserve"> </w:t>
    </w:r>
  </w:p>
  <w:p>
    <w:pPr>
      <w:pStyle w:val="Footer"/>
      <w:spacing w:before="0" w:after="200"/>
      <w:rPr/>
    </w:pPr>
    <w:r>
      <w:rPr>
        <w:rFonts w:cs="Arial" w:ascii="Arial" w:hAnsi="Arial"/>
        <w:color w:val="A6A6A6"/>
        <w:sz w:val="17"/>
        <w:szCs w:val="17"/>
        <w:shd w:fill="FFFFFF" w:val="clear"/>
      </w:rPr>
      <w:tab/>
      <w:t xml:space="preserve">Website: </w:t>
    </w:r>
    <w:hyperlink r:id="rId2">
      <w:r>
        <w:rPr>
          <w:rStyle w:val="InternetLink"/>
          <w:rFonts w:cs="Arial" w:ascii="Arial" w:hAnsi="Arial"/>
          <w:sz w:val="17"/>
          <w:szCs w:val="17"/>
          <w:shd w:fill="FFFFFF" w:val="clear"/>
        </w:rPr>
        <w:t>www.uvt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80060</wp:posOffset>
          </wp:positionH>
          <wp:positionV relativeFrom="paragraph">
            <wp:posOffset>-386715</wp:posOffset>
          </wp:positionV>
          <wp:extent cx="2476500" cy="852805"/>
          <wp:effectExtent l="0" t="0" r="0" b="0"/>
          <wp:wrapNone/>
          <wp:docPr id="1" name="I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Myriad Pro;Segoe UI" w:ascii="Myriad Pro;Segoe UI" w:hAnsi="Myriad Pro;Segoe UI"/>
        <w:color w:val="8496B0"/>
        <w:sz w:val="16"/>
        <w:szCs w:val="16"/>
      </w:rPr>
      <w:t>MINISTERUL EDUCAȚIEI ȘI CERCETĂRII</w:t>
    </w:r>
  </w:p>
  <w:p>
    <w:pPr>
      <w:pStyle w:val="Subtitle"/>
      <w:spacing w:before="0" w:after="0"/>
      <w:jc w:val="right"/>
      <w:rPr/>
    </w:pPr>
    <w:r>
      <w:rPr/>
      <w:t>UNIVERSITATEA DE VEST DIN TIMIȘOARA</w:t>
    </w:r>
  </w:p>
  <w:p>
    <w:pPr>
      <w:pStyle w:val="Header"/>
      <w:tabs>
        <w:tab w:val="clear" w:pos="4680"/>
        <w:tab w:val="clear" w:pos="9360"/>
        <w:tab w:val="left" w:pos="1335" w:leader="none"/>
        <w:tab w:val="left" w:pos="3855" w:leader="none"/>
      </w:tabs>
      <w:rPr/>
    </w:pPr>
    <w:r>
      <w:rPr/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36270</wp:posOffset>
          </wp:positionH>
          <wp:positionV relativeFrom="paragraph">
            <wp:posOffset>34290</wp:posOffset>
          </wp:positionV>
          <wp:extent cx="5930900" cy="381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36" r="-2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t29lispan">
    <w:name w:val="ct-29-li-span"/>
    <w:basedOn w:val="Fontdeparagraf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finalCaracter">
    <w:name w:val="Text notă de final Caracte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uCaracter">
    <w:name w:val="Subtitlu Caracter"/>
    <w:qFormat/>
    <w:rPr>
      <w:rFonts w:eastAsia="Times New Roman"/>
      <w:color w:val="5A5A5A"/>
      <w:spacing w:val="15"/>
      <w:sz w:val="22"/>
      <w:szCs w:val="22"/>
      <w:lang w:val="ro-RO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he-IL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ascii="Calibri" w:hAnsi="Calibri" w:eastAsia="Times New Roman" w:cs="Times New Roman"/>
      <w:color w:val="5A5A5A"/>
      <w:spacing w:val="15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t.ro/wp-content/uploads/sites/3/2026/01/Regulament-UVT_Utilizarea-AI-in-educati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e-uvt.ro" TargetMode="External"/><Relationship Id="rId2" Type="http://schemas.openxmlformats.org/officeDocument/2006/relationships/hyperlink" Target="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5:11:00Z</dcterms:created>
  <dc:creator>user</dc:creator>
  <dc:description/>
  <cp:keywords/>
  <dc:language>en-US</dc:language>
  <cp:lastModifiedBy>Simona Dabu</cp:lastModifiedBy>
  <cp:lastPrinted>2016-07-17T16:03:00Z</cp:lastPrinted>
  <dcterms:modified xsi:type="dcterms:W3CDTF">2026-02-10T12:35:00Z</dcterms:modified>
  <cp:revision>12</cp:revision>
  <dc:subject/>
  <dc:title/>
</cp:coreProperties>
</file>